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Приложение 7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е из бюджета Федер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и областного бюджета </w:t>
        <w:br/>
        <w:t>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807"/>
        <w:gridCol w:w="1706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, получаемые из бюджета Федерального фонда обязательного медицинского страхования, 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5 8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5 841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 областного бюджета, передаваемые бюджету Территориального фонда обязательного медицинского страхования, вс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07 2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2 09 0000 15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 258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11:00Z</dcterms:created>
  <dc:creator>matveeva</dc:creator>
  <dc:description/>
  <cp:keywords/>
  <dc:language>en-US</dc:language>
  <cp:lastModifiedBy>matveeva</cp:lastModifiedBy>
  <cp:lastPrinted>2013-12-14T14:56:00Z</cp:lastPrinted>
  <dcterms:modified xsi:type="dcterms:W3CDTF">2013-12-25T02:11:00Z</dcterms:modified>
  <cp:revision>2</cp:revision>
  <dc:subject/>
  <dc:title>Приложение № 7</dc:title>
</cp:coreProperties>
</file>